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369" w:firstLine="708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VII pkt 1.3 ppkt 1)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osowanie budynku Uniwersytetu Humanistyczno-Przyrodniczego 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lokalizowanego w Częstochowie przy ul. Dąbrowskiego 14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obowiązujących przepisów techniczno-budowlanych w zakresie bezpieczeństwa pożarow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r ZP-371/68/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457"/>
        <w:gridCol w:w="2504"/>
        <w:gridCol w:w="2321"/>
        <w:gridCol w:w="1134"/>
        <w:gridCol w:w="1695"/>
        <w:gridCol w:w="3402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>Montaż i uruchomienie systemu sygnalizacji pożaru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brutto (zł)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ót polegających na montażu i uruchomieniu systemu sygnalizacji pożaru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9:00Z</dcterms:created>
  <dc:creator>Anna Lejkowska</dc:creator>
  <dc:description/>
  <dc:language>en-US</dc:language>
  <cp:lastModifiedBy>a.bojarska</cp:lastModifiedBy>
  <cp:lastPrinted>2019-08-28T10:42:00Z</cp:lastPrinted>
  <dcterms:modified xsi:type="dcterms:W3CDTF">2019-09-03T08:29:00Z</dcterms:modified>
  <cp:revision>2</cp:revision>
  <dc:subject/>
  <dc:title/>
</cp:coreProperties>
</file>